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C v8.0a 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c will display any trappable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#&lt;n&gt;: Line xxx: &lt;error descriptio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/reserved error #&lt;n&gt;: &lt;error descriptio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defined error #&lt;n&gt;: Line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rnal/reserved error is caused either by the Sic program its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be edited without compiling the fix to Sic.bas, or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n isam routine, or the error is from the integrat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ser defined error is a reserved error number caused by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ing in an interpreted .sic program using the Error &lt;n&gt;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e an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errors result from .sic program errors which can be t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running a .sic program, or be edited from the .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line number displayed is the cause of the error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edited with the correction to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c will terminate any program or function when an error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an on error goto statement is used. All errors return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w to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rror messages also contain replacement parameters %1 and %2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ine%1' is replaced with the line number the error happened, and %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with the keyword which caused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definition listings (without line numb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01: Next without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02: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undefined such as XPRINT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03: Return without Go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04: Out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05: Illegal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uncalculable such as SQR(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06: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ic calculations beyond 1d308 (1.0*10^30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07: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 many array subscripts for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08: Label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09: Subscript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ing an array outside defined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10: Dupl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11: Division b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iding any value b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12: Illegal in direc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13: Type mis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14: Out of str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 many string array subscripts for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15: Invalid Pse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 Pset statemen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16: String formula too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culation could not b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17: Cannot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c program in the integrated environment caused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18: Function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at using an undefined FN was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19: No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or trap has no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20: Resume with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sume statement was attepted when no error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21: Syntax error specifying filename to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during an Open # statemen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22: Syntax error specifying filename to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during a Close # statemen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23: Syntax error specifying file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during a Field # statemen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24: Device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 to a device, such as LPT1:,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25: Device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 to a device, such as LPT1:,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26: For without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27: Out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 to a device, such as LPT1:,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28: Invalid Lin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 Line statemen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29: While without W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30: Wend without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31: Syntax error writing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using Write #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32: Syntax error printing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using Print #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33: Duplicat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34: Syntax error inputing fr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using Input #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35: Subprogram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36: Syntax error line inputing fr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using Line Input #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37: Argument-count mis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38: Arra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ray subscript wa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39: Invalid Circ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 Circle statemen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0: Variabl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ray subscript wa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1: Invalid Lse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Lset statement did not match the field length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1: Invalid Rse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Rset statement did not match the field length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3: Invalid Pu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ut statement failed to writ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4: Invalid Ge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et statement failed to read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5: Invalid Rea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ad statement failed to read the random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6: Invalid Rea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raw statement failed to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7: Invalid Rea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lay statement failed to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88 Invalid Rea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int statement failed to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4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0: Field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eld statement mismatched the length of the open rand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compiler error #0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during compiling sic.bas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2: 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could not be opened during a kill, save, or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3: 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pen statement contained an illegal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4: Bad fi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pen statement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5: File already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pen statement for a file number was not previously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6: Field statement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eld statement was declared for a previously op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7: Device I/O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 to a device, such as LPT1:,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8: File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to rename a fil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9: Bad rec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ngth of an open statement wa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6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1: Disk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rite to an open fil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2: Input past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ad from an open fil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3: Bad reco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to access the record number of a random record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4: Bad file name: &lt;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c function kill, save, or load,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5: Invalid Data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happened when read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6: Out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happened when read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7: Too m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 was unable to open any additio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8: Device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 to a device, such as COM1:,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9: Communication buffer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 to a device, such as COM1:,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70: File permission den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was locked by another process and could not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71: Disk not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 to a removable devic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72: Disk-media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 to a removable devic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73: Feature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, or an olde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syntax wa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74: Rename across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to Rename a file to another driv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75: Path/File acces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to open a file containing an invalid pathnam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76: Path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to open a file containing an invalid pathnam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7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7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7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80: Featu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, or an olde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syntax wa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81: Invali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to access an invalid filenam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82: Tab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isam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83: Index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isam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84: Invalid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isam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85: No curr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isam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86: Duplicate value for uniqu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isam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87: Invalid operation on null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isam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88: Database needs re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isam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89: Insufficient ISAM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isam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9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91: Unknow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gram statement could not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92: Whatis: &lt;keywor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gram function could not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9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9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9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9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97: Mismatched for/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or could not find a matching next, or a next could not find a match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98: Mismatched do/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o could not find a matching loop, or a loop could not find a matching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99: Missing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oto, or gosub could not find the matching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00: Unmatched go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osub, or on gosub, could not find a matching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01: Error opening &lt;filename.ex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a kill, save, or load, Sic could not access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02: Mismatched select case/end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lect case could not find a matching end select, or a end select could not find a matching selec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03: Mismatched forif/nex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orif could not find a matching nextif, or a nextif could not find a matching for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04: Mismatched loopif/endloop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opif could not find a matching endloopif, or a endloopif could not find a matching loop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05: Mismatched selectif/end selec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lectif case could not find a matching end selectif, or a end selectif could not find a matching selectif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10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10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10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10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0: Unknown swap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happened during a Swap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1: Record size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ord size for a random file was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2: Error chaining t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sic program specified to chain to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3: Error nam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d files c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4: Error kill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to kill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5: Error chang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6: Error ma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ified directory could not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7: Error remov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could no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8: Error setting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 for the system date wa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9: Error sett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 for the system time wa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0: Error changing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ified drive letter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1: Error using OU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s to the statement wer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2: Error using WAI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s to the statement wer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3: Error using ABSOLUT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s to the statement wer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4: Error using POK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s to the statement wer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5: Error using DEFSEG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emeters to the statement were invalid. The value mus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0 to 65535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6: Error specifying file hand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number was not specified from 1 to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7: Error specifying hexi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xidecimal numeral preceding the H symbol can only contai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0 to 9 and A to F. You cannot use a decimal point or other symbol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xidecimal numeral begins with A to F, then it must be prec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symbol, for example: 0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8: Error specifying oct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ctal numeral preceding the O symbol can only contai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0 to 7. You cannot use a decimal point or other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9: Error specifying binar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inary numeral preceding the B symbol can only contai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0 to 1. You cannot use a decimal point or other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0: Error specifying decim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cimal value can only contain D or E for exponent precis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als from 0 to 9, and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1: Error specifying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ype of numeral could not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2: Error specifying factori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eral preceding the F symbol can only contain character 0 to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3: Error specifying quo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uoted string did not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4: Bad inpu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put statement did not correctly specify its input variable list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input list was less or more than the required inp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5: Mismatch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AD statement tried to read a numeric value when the next data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, or tried to read a string value when the next data item is num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6: Too few inp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put statement did not correctly specify its input variab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user input list was less than the required inp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7: Too many inp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put statement did not correctly specify its input variab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user input list was more than the required inp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8: Missing left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unction's parameter did not start with a left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9: Missing right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unction's parameter did not end with a right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40: Specified doubl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ponent was specified with more than one D or E, for example: 1DD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41: Missing expon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ponent was specified with no trailing value, for example: 1D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42: Bad exponent unary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ponent was specified without the correct unary sign, example: 1D&amp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n exponent has multiple unary signs, example: 1D+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43: Bad specified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ponent was specified with more than one decimal, example: 1..D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re was a decimal in the power, example: 1.2d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44: Bad DEF FN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F FN(x)= has either a bad range or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45: Unknown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to RUN a program using LINE= has no matching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46: Bad WID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IDTH statement was specifi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47: Bad SOUN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OUND statement was specifi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48: FN call error: &lt;keywor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ser defined function could not be interpreted. This happens beca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ad FN tok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ad FN recur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 calle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ad max FN recur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 recusred more than 8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ad FN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 declared more than 4096 tokens in str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ad FN 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 specified was not within the range of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49: FZ call error: &lt;keywor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ser defined actual function could not be interpreted. This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ad FN tok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ad FN 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 specified was not within the range of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15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00: Error &lt;error 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without any matching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error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.bas traps normal errors during kill, save, or load, etc.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sub1.bas and sicsub2.bas redirect error trapping to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routine which processes Sic program resume, on error goto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ow example below describ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rror goto tra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p1: proces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sub1.bas, sicsub2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rror goto tra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p2: process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 resume, error goto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ic runs a .sic program, a different error processor is decl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upon return to main Sic functioning, the default error hand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error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 error string can be added to the error string data file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ng them directly or by using the Makedata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